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44</w:t>
        <w:tab/>
        <w:t>2.</w:t>
        <w:tab/>
        <w:t>Form: Power to Manage Secur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44-1</w:t>
        <w:tab/>
        <w:t>Power to manage secur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Manage Securities</w:t>
      </w:r>
      <w:r>
        <w:rPr/>
        <w:t>. The trustee shall have all the rights, powers, and privileges of an owner of the securities held in the trust, including but not limited to the powers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Vote, give proxies, and pay assessmen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Participate in voting trusts and pooling agreements (whether or not extending beyond the term of the trust) and enter into shareholders’ agreements, including but not limited to buy-sell agreements and close corporation and S corporation shareholders’ agreemen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Consent to foreclosures, reorganizations, consolidations, mergers, and liquidation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Deposit securities with and transfer title to any protective or other committee on any terms that the trustee, in the trustee’s discretion, considers advisable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Exercise or sell stock subscription or conversion righ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